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rPr>
          <w:rFonts w:cs="Arial" w:ascii="Arial" w:hAnsi="Arial"/>
          <w:b/>
          <w:color w:val="0000CC"/>
          <w:sz w:val="28"/>
          <w:szCs w:val="28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2"/>
        </w:rPr>
      </w:pPr>
      <w:r>
        <w:rPr>
          <w:rFonts w:cs="Arial" w:ascii="Arial" w:hAnsi="Arial"/>
          <w:b/>
          <w:i/>
          <w:color w:val="0000CC"/>
          <w:sz w:val="22"/>
        </w:rPr>
        <w:t>Основная часть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ДЕРЖАНИЕ ТОМА 1.1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  <w:gridCol w:w="900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стр.</w:t>
            </w:r>
          </w:p>
        </w:tc>
      </w:tr>
      <w:tr>
        <w:trPr>
          <w:trHeight w:val="1810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rStyle w:val="Applestylespan"/>
                <w:rFonts w:ascii="Arial" w:hAnsi="Arial" w:cs="Arial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1. Положения о размещении линейного объекта: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«Газопровод среднего давления для автоматизированной комбинированной пароводогрейной котельной АО «НПП «Измеритель».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20"/>
              <w:ind w:left="37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Перечень координат характерных точек границ зон планируемого размещения линейного объекта (перечень координат поворотных точек красных лин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br w:type="page"/>
      </w:r>
      <w:r>
        <w:rPr>
          <w:rFonts w:cs="Arial" w:ascii="Arial" w:hAnsi="Arial"/>
          <w:b/>
          <w:color w:val="0000CC"/>
          <w:sz w:val="28"/>
          <w:szCs w:val="32"/>
        </w:rPr>
        <w:t xml:space="preserve">ПОЛОЖЕНИЯ О </w:t>
      </w:r>
      <w:r>
        <w:rPr>
          <w:rFonts w:cs="Arial" w:ascii="Arial" w:hAnsi="Arial"/>
          <w:b/>
          <w:color w:val="0000CC"/>
          <w:sz w:val="28"/>
          <w:szCs w:val="28"/>
        </w:rPr>
        <w:t>РАЗМЕЩЕНИИ ЛИНЕЙНОГО ОБЪЕКТА: «ГАЗОПРОВОД СРЕДНЕГО ДАВЛЕНИЯ ДЛЯ АВТОМАТИЗИРОВАННОЙ КОМБИНИРОВАННОЙ ПАРОВОДОГРЕЙНОЙ КОТЕЛЬНОЙ АО «НПП «ИЗМЕРИТЕЛЬ»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09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rPr>
          <w:rFonts w:cs="Arial" w:ascii="Arial" w:hAnsi="Arial"/>
          <w:b/>
          <w:color w:val="0000CC"/>
          <w:sz w:val="28"/>
          <w:szCs w:val="28"/>
        </w:rPr>
        <w:t>ПОЛОЖЕНИЕ О РАЗМЕЩЕНИИ ЛИНЕЙНОГО ОБЪЕКТ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змещение линейного объекта, указанное в разделах данного проекта, соответствует зоне планируемого размещения линейного объекта, выделенным на соответствующих чертежах в составе графических материалов основной част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1. Исходно-разрешительная документация для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хема территориального планирования Смоленской области, утвержденная постановлением Администрации Смоленской области от 26.12.2007 №46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УЧНО-ИССЛЕДОВАТЕЛЬСКАЯ РАБОТА ПО ПОДГОТОВКЕ ПРОЕКТА «ВНЕСЕНИЕ ИЗМЕНЕНИЙ В СХЕМУ ТЕРРИТОРИАЛЬНОГО ПЛАНИРОВАНИЯ СМОЛЕНСКОЙ ОБЛАСТИ» ООО «Институт Территориального Планирования «Град», г. Омск, 2013 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Генеральный план города Смоленска Правила землепользования и застройки города Смоленска, утвержденные Решением 83 сессии Смоленского городского Совета </w:t>
      </w:r>
      <w:r>
        <w:rPr>
          <w:rFonts w:cs="Arial" w:ascii="Arial" w:hAnsi="Arial"/>
          <w:color w:val="000000"/>
          <w:szCs w:val="28"/>
          <w:lang w:val="en-US"/>
        </w:rPr>
        <w:t>III</w:t>
      </w:r>
      <w:r>
        <w:rPr>
          <w:rFonts w:cs="Arial" w:ascii="Arial" w:hAnsi="Arial"/>
          <w:color w:val="000000"/>
          <w:szCs w:val="28"/>
        </w:rPr>
        <w:t xml:space="preserve"> созыва №1347 от 22.12.2009 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равила землепользования и застройки города Смоленска, утвержденные решением 41-й сессии Смоленского городского совета III созыва от 28.02.2007 №49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остановление Администрации города Смоленска № 1043-адм от 17.04.201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Технические условия на присоединение к газораспределительной сети объекта газификации №2-1-14/261 от 12.02.2018 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Технические условия на пересечение трамвайных путей №475 от 11.04.2018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2. Наименование, основные характеристики, вид и назначение планируемого для размещения линейного объекта (сведения о линейном объекте и его краткая характеристик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 планировки выполняется для определения места размещения линейного объекта: «Газопровод среднего давления для автоматизированной комбинированной пароводогрейной котельной АО «НПП «Измеритель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ство данного линейного объекта обусловлено необходимостью обеспечения газоснабжением автоматизированной комбинированной пароводогрейной котельной АО «НПП «Измеритель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нейный объект «Газопровод среднего давления для автоматизированной комбинированной пароводогрейной котельной АО «НПП «Измеритель» планируется разместить на территории города Смоленск Смоленской обла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уемый земельный участок относится к категории земель – </w:t>
      </w:r>
      <w:r>
        <w:rPr>
          <w:rFonts w:cs="Arial" w:ascii="Arial" w:hAnsi="Arial"/>
          <w:color w:val="000000"/>
          <w:sz w:val="22"/>
          <w:szCs w:val="22"/>
        </w:rPr>
        <w:t>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Технико-экономические показатели планируемого линейного объе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Вид топлива – природный газ, с низшей теплотой сгорания - 7960 ккал/м</w:t>
      </w:r>
      <w:r>
        <w:rPr>
          <w:rFonts w:cs="Arial" w:ascii="Arial" w:hAnsi="Arial"/>
          <w:color w:val="000000"/>
          <w:sz w:val="22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8"/>
        </w:rPr>
        <w:t xml:space="preserve"> и удельным весом - 0,73 кг/м</w:t>
      </w:r>
      <w:r>
        <w:rPr>
          <w:rFonts w:cs="Arial" w:ascii="Arial" w:hAnsi="Arial"/>
          <w:color w:val="000000"/>
          <w:sz w:val="22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8"/>
        </w:rPr>
        <w:t xml:space="preserve"> при температуре 0°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 xml:space="preserve">В </w:t>
      </w:r>
      <w:r>
        <w:rPr>
          <w:rFonts w:cs="Arial" w:ascii="Arial" w:hAnsi="Arial"/>
          <w:color w:val="000000"/>
          <w:sz w:val="22"/>
          <w:szCs w:val="22"/>
        </w:rPr>
        <w:t>соответствии с Техническими условиями, выданными АО «Газпром газораспределение Смоленск», ТУ №2-1-14/261 от 12.02.2018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авление газа в точке подклю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ксимальное: 0,3 МП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ьное: 0,24 МП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иаметр, координаты газопровода в точке подключения: Д=720 мм, газопровод среднего давления по ул. Смольянинова в г. Смолен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3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 (сведения о размещении линейного объекта на осваиваемой территории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ектируемый линейный объект – газопровод среднего давления </w:t>
      </w:r>
      <w:r>
        <w:rPr>
          <w:rFonts w:cs="Arial" w:ascii="Arial" w:hAnsi="Arial"/>
          <w:color w:val="000000"/>
          <w:sz w:val="22"/>
          <w:szCs w:val="22"/>
        </w:rPr>
        <w:t>(согласно Техническим условиям, на присоединение к газораспределительной сети объекта газификации ТУ №2-1-14/261 от 12.02.2018 г.), располагается на территории муниципального образования «город Смолен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газораспределительных сетей устанавливаются следующие охранные зоны (В соответствии с Постановлением Правительства РФ от 20.11.2000 №878 (ред. от 17.05.2016 г.) "Об утверждении Правил охраны газораспределительных сетей"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 (на территории земель населенных пунк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она размещения линейного объекта местного значения располагается на землях следующих категор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земли населенных пунктов – 1921 кв. 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Земли населенных пунктов г. Смоленск Смоленской обла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лощадь населенного пункта (г. Смоленск), попадающего в охранную зону линейного объекта составляет 0,1921 га (1921 кв. м), в том числ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лощадь территориальной зоны П5 – зона размещения производственных объектов 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класса санитарной классификации – 1744 кв.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щадь территории общего пользования – площади, улицы, проезды; зоны планируемого размещения объектов электро-, тепло-, газоснабжения, канализации, связи (линейных объектов) – 177 кв. м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графическую часть проекта (Лист МО))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водный перечень земельных участков, по которым планируется прохождение трассы линейного объекта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50"/>
        <w:gridCol w:w="1701"/>
        <w:gridCol w:w="1347"/>
        <w:gridCol w:w="1843"/>
        <w:gridCol w:w="921"/>
        <w:gridCol w:w="1134"/>
        <w:gridCol w:w="1134"/>
      </w:tblGrid>
      <w:tr>
        <w:trPr>
          <w:trHeight w:val="2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разрешенного исполь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равооблада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ЧЗУ по охранной зон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% от общей площади)</w:t>
            </w:r>
          </w:p>
        </w:tc>
      </w:tr>
      <w:tr>
        <w:trPr>
          <w:trHeight w:val="5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4:1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строительства склада; для строительства станции технического обслужи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ев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енков В.А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(7)</w:t>
            </w:r>
          </w:p>
        </w:tc>
      </w:tr>
      <w:tr>
        <w:trPr>
          <w:trHeight w:val="18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енков Д.А.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spacing w:lineRule="auto" w:line="360" w:before="12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4. Обоснование выбора трассы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м Проектом планировки предусматривается размещение линейного объекта: «Газопровод среднего давления для автоматизированной комбинированной пароводогрейной котельной АО «НПП «Измеритель»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разработки проекта планировки и межевания планируемого линейного объекта был определен оптимальный вариант трассы. Трасса планируемого линейного объекта проложена по наикратчайшему пути, затрагивающему минимальное количество собственников других земельных участков, </w:t>
      </w:r>
      <w:r>
        <w:rPr>
          <w:rFonts w:cs="Arial" w:ascii="Arial" w:hAnsi="Arial"/>
          <w:color w:val="000000"/>
          <w:sz w:val="22"/>
          <w:szCs w:val="22"/>
        </w:rPr>
        <w:t xml:space="preserve">проходит по территориальным зонам П5 – зона размещения производственных объектов 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класса санитарной классификации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территории общего пользования - площади, улицы, проезды; зоны планируемого размещения объектов электро-, тепло-, газоснабжения, канализации, связи (линейных объектов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бор трассы учитыва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2"/>
        </w:rPr>
        <w:t>природные особенности территории (рельеф, климат, наличие опасных геологических процессов по СНиП 2.01.15-90 «Инженерная защита территорий, зданий и сооружений от опасных геологических процессов. Основные положения проектирования» и т.д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стояние природной среды (загрязнение атмосферы, агрессивность грунтов, подземных вод и т.д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временное хозяйственное использование террито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ценность территории (природоохранная, культурная, национальная, особо охраняемые природные объекты и т.п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2"/>
        </w:rPr>
        <w:t>возможный ущерб, причиняемый природной и социальной среде, а также возможные изменения в окружающей природной среде в результате сооружения линейного объекта и последствия этих изменений для природной среды, жизни и здоровья насе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инимизация обременений для собственников земл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eastAsia="Calibri" w:cs="Arial"/>
          <w:spacing w:val="1"/>
          <w:szCs w:val="22"/>
        </w:rPr>
      </w:pPr>
      <w:r>
        <w:rPr>
          <w:rFonts w:cs="Arial" w:ascii="Arial" w:hAnsi="Arial"/>
          <w:szCs w:val="22"/>
        </w:rPr>
        <w:t xml:space="preserve">соблюдение требований </w:t>
      </w:r>
      <w:r>
        <w:rPr>
          <w:rFonts w:eastAsia="Calibri" w:cs="Arial" w:ascii="Arial" w:hAnsi="Arial"/>
          <w:spacing w:val="1"/>
          <w:szCs w:val="22"/>
        </w:rPr>
        <w:t xml:space="preserve">Технических условий на присоединение к газораспределительной сети объекта </w:t>
      </w:r>
      <w:r>
        <w:rPr>
          <w:rFonts w:eastAsia="Calibri" w:cs="Arial" w:ascii="Arial" w:hAnsi="Arial"/>
          <w:spacing w:val="1"/>
        </w:rPr>
        <w:t xml:space="preserve">газификации </w:t>
      </w:r>
      <w:r>
        <w:rPr>
          <w:rFonts w:cs="Arial" w:ascii="Arial" w:hAnsi="Arial"/>
          <w:color w:val="000000"/>
        </w:rPr>
        <w:t>ТУ№2-1-14/261 от 12.02.2018 г.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йоне трассы линейного объекта источники загрязнения атмосферы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доль трассы линейного объекта работ отсутствуют особо охраняемые природные территории федерального, регионального и местного знач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гласно письма Департамента Смоленской области по культуре и туризму № 2086/06             от 11.04.2018 г. в районе трассы планируемого линейного объекта в г. Смоленск Смоленской области объекты культурного наследия отсутствую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хранные зоны и зоны с особыми условиями использования территори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кольку непосредственно вдоль трассы объекты культурного наследия отсутствуют, мероприятий по сохранению ОКН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оны с особыми условиями использования территории представлены объектами инженерной инфраструктур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Охранная зона кабельной лин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Санитарно-защитная полоса водопро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Охранная зона существующего газопро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канализ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канализации ливнев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теплосе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ЛЭП – 10 к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ЛЭП – 0,4 к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существующей лини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ектные решения отражены на чертеже МО-1 - Схема расположения элемента планировочной структуры. М 1:10000. Схема использования территории в период подготовки проекта планировки территории. Схема границ зон с особыми условиями использования территории. М 1:1000 том 1.4, материалы по обоснованию - графическая часть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Основания для установления сервитутов и обременени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20"/>
        <w:gridCol w:w="3178"/>
        <w:gridCol w:w="1867"/>
      </w:tblGrid>
      <w:tr>
        <w:trPr>
          <w:trHeight w:val="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eastAsia="en-US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Название зоны с особыми условиями использования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Размер, м</w:t>
            </w:r>
          </w:p>
        </w:tc>
      </w:tr>
      <w:tr>
        <w:trPr>
          <w:trHeight w:val="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Охранная зона кабельной лин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Ф от 09.06.1995 №578 "Об утверждении Правил охраны линий и сооружений связи Российской Федерации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существующей линии связ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СанПиН 2.1.4.1110-02. 2.1.4. «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анитарно-защитная полоса водопров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Охранная зона существующего газопров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Приказ Минстроя РФ от 17.08.1992 N197 "О типовых правилах охраны коммунальных тепловых сетей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теплосе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СП 42.13330.2016</w:t>
              </w:r>
            </w:hyperlink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канал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Постановление от 31 марта 2014 года №568-адм «Об утверждении правил благоустройства города Смоленск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хранная зона канализации ливнев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ЛЭП-10 к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ЛЭП-0,4 к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360" w:before="6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5. Принципиальные мероприятия, необходимые для освоения территории, с указанием сроком по их реализа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инципиальные мероприятия, необходимые для освоения территор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разработанного проекта планировки территории линейного объекта необходимо внести изменения в Правила землепользования и застройки города Смоленска Смоленской области в связи с установлением зоны с особыми условиями использования территории – охранной зоны линейного объек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язи с тем, что проектируемый линейный объект – газопровод среднего давления категорированию по взрывопожарной и пожарной опасности он не подлежит и мероприятия по защите сохраняемых объектов капитального строительства от возможного негативного воздействия в связи с размещением линейного объекта не требуется.</w:t>
      </w:r>
    </w:p>
    <w:p>
      <w:pPr>
        <w:pStyle w:val="Normal"/>
        <w:keepNext w:val="true"/>
        <w:keepLines/>
        <w:spacing w:lineRule="auto" w:line="360" w:before="6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ъектов культурного наследия вдоль трассы линейного объекта нет, мероприятий по сохранению объектов культурного наследия от возможного негативного воздействия в связи с размещением линейного объекта не требуетс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8.</w:t>
      </w:r>
      <w:r>
        <w:rPr/>
        <w:t xml:space="preserve"> </w:t>
      </w:r>
      <w:r>
        <w:rPr>
          <w:rFonts w:cs="Arial" w:ascii="Arial" w:hAnsi="Arial"/>
          <w:b/>
          <w:sz w:val="24"/>
          <w:szCs w:val="28"/>
        </w:rPr>
        <w:t>Информация о необходимости осуществления мероприятий по охране окружающей сред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МЕРОПРИЯТИЯ ПО ОХРАНЕ ОКРУЖАЮЩЕЙ СРЕДЫ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Охрана земе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Охрана земельных ресурсов обеспечивается комплексом технических и технологических решений, которые уменьшают отрицательное воздействие на почвенно-растительный покров, а также полное восстановление его природных функций. Протяженность газопровода среднего давления составляет – 480 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зработка траншей предусмотрена при помощи гусеничного траншеекопателя, разработка котлованов, обратная засыпка котлованов и траншей предусмотрена при помощи экскаватора (бульдозер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опускается не снимать плодородный слой при разработке траншеи шириной по верху 1,0 м и менее. В случае если ширина траншеи по верху превышает 1 м, необходимо снять плодородный слой почвы в отвал для хранения, обеспечивая раздельное размещение отвала минерального грунта, не допуская перемешивания его с плодородным слоем почв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ащита грунтов по трассе газопровода от переувлажнения осадками предусматривается за сче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оздание траншеи минимальной ширины, необходимой для прокладки газопро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уплотнение грунта обратной засыпки до исходной плотности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Рекультивация нарушенных земель при строительстве и эксплуатации объек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екультивация включает в себя комплекс работ по снятию и восстановлению плодородного слоя, которая проводи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нятие плодородного слоя почвы толщиной 30 см с полосы рекультивации 10 м для линейных сооруже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еремещение снятого плодородного грунта во временный отвал, располагаемый вдоль коммуникаций на расстояние 5,0 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уплотнение (должно выполняться до заполнения трубопровода транспортным продуктом) минерального грунта после засыпки траншеи и равномерное распределение оставшегося грунта по зоне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еремещение плодородного грунта из временного отвала и равномерное распределение в пределах зоны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окончательная планировка территории полосы отвода бульдозером или грейдер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а участках, где траншея разрабатывается вручную, рекультивация проводится тоже вручную, т.е. плодородный верхний слой складывается в одну сторону от траншеи, а нижний минеральный - в другую, засыпают траншею в обратном порядке. Плодородный слой почвы снимают по возможности, за один проход на всю толщину. Возвращение плодородного грунта производить только в теплое время года. На рекультивируемых землях после восстановления почвенного слоя производиться посев трав. Организация, получившая во временное пользование земли для строительства, обязана по окончании срока пользования за свой счет и своими силами провести их в состояние, пригодное для использования по назначению, но не позднее одного года после завершения строительст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се площади, отведенные землепользователем во временное пользование на период строительства, после рекультивационных работ передаются землепользователю в установленном порядке. На участки, отведенные в постоянное пользование, оформляется Государственный акт на постоянное пользование зем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 завершению всех работ по рекультивации необходимо осуществлять контроль за процессом восстановления растительного покрова на месте проведения строительно-монтажных рабо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Оценка экологического ущерба при строительстве объектов газового хозяйст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Водные ресурс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едполагаемые проектные решения по прокладке газопровода исключают негативное воздействие на водные ресурсы. Очистка ливневых стоков по трассе строящегося газопровода не производи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оставка воды на объект для питья и гигиенических нужд осуществляется ежедневно с основной базы в специальных емкостях для в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Канализация стройплощадки ввиду незначительного количества и постоянного ее перемещения не требуется. Непосредственных выпусков хозяйственно-бытовых и производственных стоков на рельеф территории площадок строительства нет. В период строительства негативное воздействие на поверхностные и подземные воды не прогнозиру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период строительства возможны утечки незначительного количества нефтепродуктов от работающей на площадке строительной техники. Для минимизации возможности возникновения подобной ситуации необходим периодический контроль состояния строительной техники и своевременное устранение возникших неисправност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 эксплуатации проектируемый газопровод не является источником загрязнения подземных и поверхностных в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Мероприятия по охране водных ресурсов при всех видах строительно-монтажных работ по трассе газопровода предусматриваю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бор строительного мусора в контейнер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исключение изменений гидрогеологических и гидрологических условий трассы в результате производства земляных рабо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оверка наличия и подтеков масл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оектные решения по восстановлению существовавшей до начала строительства системы поверхностного сток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выделение водоохранных зон и прибрежных защитных поло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бор загрязненных участков почвы и его вывоз в специально санкционированные мес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целях предупреждения и минимизации возможного неблагоприятного воздействия на поверхностные и подземные воды в процессе строительства должны осуществлять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облюдение правил выполнения работ в зоне полосы временного от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для сохранения естественного стока поверхностных и талых вод предусмотрена планировка строительной полосы после окончания рабо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запрещена мойка машин и механизмов на строительной площадк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заправка строительной техники топливом и маслами должна производиться на стационарных или передвижных заправочных пунктах в специально отведенных местах, удаленных от водных объект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дозаправка стационарных машин и механизмов с ограниченной подвижностью (экскаваторы и др.) производится автозаправщ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-</w:t>
        <w:tab/>
        <w:t>заправка во всех случаях должна производиться только с помощью шлангов, имеющих затворы у выпускного отверстия, также под выпускным отверстием должны быть установлены резиновые поддон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именение для заправки ведер и другой открытой посуды не допуска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Таким образом, в период строительства, образование отходов на почве не происходит. Выполнение природоохранных мероприятий по сбору, утилизации и размещению ТБО и производственных отходов, образующихся от проектируемого объекта, позволяет максимально снизить негативное воздействие на окружающую природную сред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Атмосферный воздух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Источником загрязнения атмосферного воздуха на период строительства газопровода является строительная техника и автотранспорт, газосварочные и окрасочные работ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виду небольших сроков строительства газопровода и передвижного характера работ строительной техники расчет рассева вредных веществ не производил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дувка газопровода и испытание его на герметичность производится сжатым возду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  <w:t>При рабочем проектировании необходимо выполнить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ыбросов вредных веществ от автотранспорта и дорожной техни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аловых выбросов вредных веществ в атмосферу при окрасочных работ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аловых выбросов вредных веществ в атмосферу при выполнении сварочных работ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Сведения о факторах риска возникновения чрезвычайных ситуаций, в связи с размещением опасного объекта с указанием мероприятий по обеспечению пожарной безопасности объек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Установление охранной зоны выполнено в соответствии с Федеральным законом от 31.03.1999 г. №69-ФЗ (ред. от 28.11.2015) «О газоснабжении в Российской Федерации»; Постановлением Правительства Российской Федерации от 20.11.2000 г. №878 (ред. от 17.05.2016) «Об утверждении Правил охраны газораспределительных сет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обеспечении пожарной безопасности следует руководствоваться: ГОСТ 12.1.004-91* «Пожарная безопасность. Общие требования» (ред. от 01.10.1993), Постановлением Правительства РФ от 25.04.2012 №390 (ред. от 06.04.2016) "О противопожарном режиме" и другими утвержденными в установленном порядке региональными строительными нормами и правилами, нормативными документами, регламентирующими требования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апрещается любая хозяйственная деятельность, за исключением хозяйственной и иной деятельности, при которой обеспечивается безопасность эксплуатации объекта капитального строительства, в том числе и линейног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целью обеспечения пожарной безопасности проектируемого газопровода заложен системный комплекс организационных мероприятий и технических средств, направленных на предотвращение пожара, воздействия на людей опасных факторов пожара и ограничение ущерба от него, обеспечивающи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предотвращение пожар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граничение распространение пожар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безопасную эвакуацию люде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противопожарную защиту техническими средствами пожарной безопасност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организационно-технические мероприятия по предотвращению пожара в процессе эксплуатации газопров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Описание и обоснование проектных решений, обеспечивающих пожарную безопасность линейного объ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Технологическим процессом на проектируемом линейном объекте является транспортировка природного газа. Веществом, определяющим опасность, является природн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предотвращения повреждения в период эксплуатации при производстве земляных работ должна быть предусмотрена укладка на расстоянии 0,2 м от верха присыпанного полиэтиленового газопровода пластмассовых сигнальных лент желтого цвета с несмываемой надписью: «Огнеопасно! Газ» по ТУ 2245-028-00203536-0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астках пересечений с подземными инженерными коммуникациями лента должна быть уложена вдоль газопровода дважды на расстоянии не менее 0,2 м между собой и на 2,0 м в обе стороны от места пересечения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егории оборудования и наружных установок по критерию взрывопожарной и пожарной опасно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тем, что проектируемый линейный объект – газопровод среднего давления, то категорированию по взрывопожарной и пожарной опасности он не подлежит.</w:t>
      </w:r>
    </w:p>
    <w:p>
      <w:pPr>
        <w:pStyle w:val="Normal"/>
        <w:keepNext w:val="true"/>
        <w:keepLines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10. Сведения о соответствии разработанной документации требованиям законодательства о градостроительной документации.</w:t>
      </w:r>
    </w:p>
    <w:p>
      <w:pPr>
        <w:pStyle w:val="Style23"/>
        <w:keepNext w:val="true"/>
        <w:keepLines/>
        <w:spacing w:before="0" w:after="0"/>
        <w:ind w:left="0" w:right="0" w:firstLine="709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«Документация по планировке территории линейного объекта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и».</w:t>
      </w:r>
    </w:p>
    <w:p>
      <w:pPr>
        <w:pStyle w:val="Style23"/>
        <w:keepNext w:val="true"/>
        <w:keepLines/>
        <w:spacing w:before="0" w:after="0"/>
        <w:ind w:left="0" w:right="0" w:firstLine="709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Возведение строений и сооружений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Style23"/>
        <w:keepNext w:val="true"/>
        <w:keepLines/>
        <w:spacing w:before="120" w:after="120"/>
        <w:ind w:left="0" w:right="0" w:firstLine="709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Style23"/>
        <w:keepNext w:val="true"/>
        <w:keepLines/>
        <w:spacing w:before="120" w:after="120"/>
        <w:ind w:left="0" w:right="0" w:firstLine="709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ГАП Е.А. Найданова-Каховская</w:t>
      </w:r>
    </w:p>
    <w:p>
      <w:pPr>
        <w:pStyle w:val="Style23"/>
        <w:spacing w:before="120" w:after="120"/>
        <w:ind w:left="0" w:right="0" w:firstLine="709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РИЛОЖЕНИЕ 1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еречень координат характерных точек границ зон планируемого размещения линейного объекта (перечень координат поворотных точек красных линий).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7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22,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24,3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26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27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5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252,0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97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40,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97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53,7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97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65,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0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88,0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1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97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2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05,8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12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3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15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2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09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1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01,1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00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91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9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66,2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97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53,3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9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43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255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30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27,9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7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125,34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eastAsia="Arial" w:cs="Arial"/>
          <w:b/>
          <w:b/>
          <w:bCs/>
          <w:color w:val="0C0C0C"/>
          <w:kern w:val="2"/>
          <w:sz w:val="24"/>
          <w:szCs w:val="2"/>
          <w:lang w:eastAsia="en-US"/>
        </w:rPr>
      </w:pPr>
      <w:r>
        <w:rPr>
          <w:rFonts w:eastAsia="Arial" w:cs="Arial" w:ascii="Arial" w:hAnsi="Arial"/>
          <w:b/>
          <w:bCs/>
          <w:color w:val="0C0C0C"/>
          <w:kern w:val="2"/>
          <w:sz w:val="24"/>
          <w:szCs w:val="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_FuturaOrto">
    <w:altName w:val="Segoe UI Semibold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cs="a_FuturaOrto;Segoe UI Semibold" w:ascii="a_FuturaOrto;Segoe UI Semibold" w:hAnsi="a_FuturaOrto;Segoe UI Semibold"/>
        <w:color w:val="0000FF"/>
        <w:sz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b/>
        <w:color w:val="0000FF"/>
        <w:sz w:val="18"/>
        <w:lang w:eastAsia="en-US"/>
      </w:rPr>
      <w:t>Общество с ограниченной ответственностью «Открытая студия архитектуры и урбанистики»</w:t>
    </w:r>
  </w:p>
  <w:p>
    <w:pPr>
      <w:pStyle w:val="Normal"/>
      <w:widowControl/>
      <w:autoSpaceDE w:val="true"/>
      <w:jc w:val="center"/>
      <w:rPr>
        <w:rFonts w:ascii="a_FuturaOrto;Segoe UI Semibold" w:hAnsi="a_FuturaOrto;Segoe UI Semibold" w:cs="a_FuturaOrto;Segoe UI Semibold"/>
        <w:b/>
        <w:b/>
        <w:sz w:val="16"/>
        <w:szCs w:val="24"/>
        <w:lang w:val="en-US"/>
      </w:rPr>
    </w:pPr>
    <w:r>
      <w:rPr>
        <w:rFonts w:cs="a_FuturaOrto;Segoe UI Semibold" w:ascii="a_FuturaOrto;Segoe UI Semibold" w:hAnsi="a_FuturaOrto;Segoe UI Semibold"/>
        <w:b/>
        <w:sz w:val="16"/>
        <w:szCs w:val="24"/>
        <w:lang w:val="en-US"/>
      </w:rPr>
      <w:t>Open studio of architecture and urban planning</w:t>
    </w:r>
  </w:p>
  <w:p>
    <w:pPr>
      <w:pStyle w:val="Normal"/>
      <w:widowControl/>
      <w:autoSpaceDE w:val="true"/>
      <w:spacing w:lineRule="auto" w:line="360"/>
      <w:jc w:val="center"/>
      <w:rPr/>
    </w:pPr>
    <w:r>
      <w:rPr>
        <w:rFonts w:eastAsia="Wingdings" w:cs="Wingdings" w:ascii="Wingdings" w:hAnsi="Wingdings"/>
        <w:b/>
        <w:color w:val="6666FF"/>
        <w:sz w:val="16"/>
      </w:rPr>
      <w:t></w:t>
    </w:r>
    <w:r>
      <w:rPr>
        <w:rFonts w:eastAsia="Arial" w:cs="Arial" w:ascii="Arial" w:hAnsi="Arial"/>
        <w:b/>
        <w:color w:val="6666FF"/>
        <w:sz w:val="16"/>
        <w:lang w:val="en-US"/>
      </w:rPr>
      <w:t xml:space="preserve"> </w:t>
    </w:r>
    <w:r>
      <w:rPr>
        <w:rFonts w:cs="Arial" w:ascii="Arial" w:hAnsi="Arial"/>
        <w:b/>
        <w:color w:val="0000FF"/>
        <w:sz w:val="16"/>
        <w:lang w:val="en-US"/>
      </w:rPr>
      <w:t>os-of-a@yandex.ru</w:t>
    </w:r>
    <w:r>
      <w:rPr>
        <w:rFonts w:cs="Arial" w:ascii="Arial" w:hAnsi="Arial"/>
        <w:b/>
        <w:sz w:val="16"/>
        <w:lang w:val="en-US"/>
      </w:rPr>
      <w:t xml:space="preserve">; </w:t>
    </w:r>
    <w:hyperlink r:id="rId2">
      <w:r>
        <w:rPr>
          <w:rStyle w:val="InternetLink"/>
          <w:rFonts w:cs="Arial" w:ascii="Arial" w:hAnsi="Arial"/>
          <w:b/>
          <w:color w:val="0000FF"/>
          <w:sz w:val="16"/>
          <w:lang w:val="en-US"/>
        </w:rPr>
        <w:t>www.open-architectura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 Unicode MS" w:cs="Arial"/>
        <w:color w:val="0000FF"/>
      </w:rPr>
    </w:pPr>
    <w:r>
      <w:rPr>
        <w:rFonts w:eastAsia="Arial Unicode MS" w:cs="Arial" w:ascii="Arial" w:hAnsi="Arial"/>
        <w:color w:val="0000FF"/>
      </w:rPr>
      <w:fldChar w:fldCharType="begin"/>
    </w:r>
    <w:r>
      <w:rPr>
        <w:rFonts w:eastAsia="Arial Unicode MS" w:cs="Arial" w:ascii="Arial" w:hAnsi="Arial"/>
        <w:color w:val="0000FF"/>
      </w:rPr>
      <w:instrText xml:space="preserve"> PAGE </w:instrText>
    </w:r>
    <w:r>
      <w:rPr>
        <w:rFonts w:eastAsia="Arial Unicode MS" w:cs="Arial" w:ascii="Arial" w:hAnsi="Arial"/>
        <w:color w:val="0000FF"/>
      </w:rPr>
      <w:fldChar w:fldCharType="separate"/>
    </w:r>
    <w:r>
      <w:rPr>
        <w:rFonts w:eastAsia="Arial Unicode MS" w:cs="Arial" w:ascii="Arial" w:hAnsi="Arial"/>
        <w:color w:val="0000FF"/>
      </w:rPr>
      <w:t>14</w:t>
    </w:r>
    <w:r>
      <w:rPr>
        <w:rFonts w:eastAsia="Arial Unicode MS" w:cs="Arial" w:ascii="Arial" w:hAnsi="Arial"/>
        <w:color w:val="0000FF"/>
      </w:rPr>
      <w:fldChar w:fldCharType="end"/>
    </w:r>
  </w:p>
  <w:p>
    <w:pPr>
      <w:pStyle w:val="Header"/>
      <w:jc w:val="center"/>
      <w:rPr>
        <w:rFonts w:ascii="a_FuturaOrto;Segoe UI Semibold" w:hAnsi="a_FuturaOrto;Segoe UI Semibold" w:cs="Arial"/>
        <w:color w:val="0000FF"/>
        <w:sz w:val="18"/>
        <w:szCs w:val="24"/>
      </w:rPr>
    </w:pPr>
    <w:r>
      <w:rPr>
        <w:rFonts w:cs="Arial" w:ascii="a_FuturaOrto;Segoe UI Semibold" w:hAnsi="a_FuturaOrto;Segoe UI Semibold"/>
        <w:color w:val="0000FF"/>
        <w:sz w:val="18"/>
        <w:szCs w:val="24"/>
      </w:rPr>
      <w:t>ПРОЕКТ ПЛАНИРОВКИ И МЕЖЕВАНИЯ ЛИНЕЙНОГО ОБЪЕКТА</w:t>
    </w:r>
  </w:p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basedOn w:val="Style7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kern w:val="2"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Docaccesstitle">
    <w:name w:val="docaccess_titl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7"/>
    <w:qFormat/>
    <w:rPr/>
  </w:style>
  <w:style w:type="character" w:styleId="S0">
    <w:name w:val="s0"/>
    <w:basedOn w:val="Style7"/>
    <w:qFormat/>
    <w:rPr/>
  </w:style>
  <w:style w:type="character" w:styleId="Style12">
    <w:name w:val="Основной текст Знак"/>
    <w:basedOn w:val="Style7"/>
    <w:qFormat/>
    <w:rPr/>
  </w:style>
  <w:style w:type="character" w:styleId="Style13">
    <w:name w:val="Красная строка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Упомянуть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1">
    <w:name w:val="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Красная строка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Chin">
    <w:name w:val="chin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1369B7"/>
    </w:rPr>
  </w:style>
  <w:style w:type="paragraph" w:styleId="Style25">
    <w:name w:val="Основной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120"/>
      <w:ind w:firstLine="900"/>
      <w:jc w:val="both"/>
    </w:pPr>
    <w:rPr>
      <w:sz w:val="24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left="-142"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support.ru/downloads/sp_42.13330.201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en-architectura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7:00Z</dcterms:created>
  <dc:creator>Екатерина</dc:creator>
  <dc:description/>
  <cp:keywords/>
  <dc:language>en-US</dc:language>
  <cp:lastModifiedBy>Потапова Мария Александровна</cp:lastModifiedBy>
  <cp:lastPrinted>2018-05-04T15:38:00Z</cp:lastPrinted>
  <dcterms:modified xsi:type="dcterms:W3CDTF">2018-06-09T11:56:00Z</dcterms:modified>
  <cp:revision>51</cp:revision>
  <dc:subject/>
  <dc:title/>
</cp:coreProperties>
</file>